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4050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ТАРАС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ТАРАС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42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Тарасовского сельского поселения от 26.12.2018 №93 «О бюджете Тарас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50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6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 w:before="240" w:after="0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8 ноября   2019 года</w:t>
            </w:r>
          </w:p>
        </w:tc>
      </w:tr>
    </w:tbl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ConsPlusNormal"/>
        <w:ind w:right="253"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right="253"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r>
        <w:rPr>
          <w:rFonts w:cs="Times New Roman" w:ascii="Times New Roman" w:hAnsi="Times New Roman"/>
          <w:bCs/>
          <w:sz w:val="28"/>
          <w:szCs w:val="28"/>
        </w:rPr>
        <w:t>решение Собрания депутатов Тарасовского сельского поселения от 26.12.2018 № 93 «О бюджете Тарасовского сельского поселения Тарасовск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36 043,4» заменить цифрами «36 062,6»;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6 цифры «6857,2» заменить цифрами «6876,4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2) включить статью 5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в следующей редакции:</w:t>
      </w:r>
    </w:p>
    <w:p>
      <w:pPr>
        <w:pStyle w:val="Normal"/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5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>. Особенности использования бюджетных ассигнований на обеспечение деятельности органов местного самоуправления Тарасовского сельского поселения Тарасовского района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азмеры должностных окладов лиц, замещающих муниципальные должности Тарасовского сельского поселения, окладов денежного содержания по должностям муниципальной службы Тарас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Тарасовского сельского поселения индексируются с 1 октября 2019 года на 4,3 процента.».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3)приложения 2,6,7,8 к </w:t>
      </w:r>
      <w:r>
        <w:rPr>
          <w:bCs/>
          <w:sz w:val="28"/>
          <w:szCs w:val="28"/>
        </w:rPr>
        <w:t>решению Собрания депутатов Тарасовского сельского поселения от 26.12.2018 № 93 «О бюджете Тарас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седатель Собрания депутатов –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Тарас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ab/>
        <w:t>И.В. Глад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. Тарасовский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8 ноября  2019 года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>18</w:t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9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b/>
      <w:caps/>
      <w:color w:val="0000FF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8:20:00Z</dcterms:created>
  <dc:creator>Гордиенко</dc:creator>
  <dc:description/>
  <cp:keywords/>
  <dc:language>en-US</dc:language>
  <cp:lastModifiedBy>User</cp:lastModifiedBy>
  <cp:lastPrinted>2019-09-17T15:43:00Z</cp:lastPrinted>
  <dcterms:modified xsi:type="dcterms:W3CDTF">2019-11-08T07:11:00Z</dcterms:modified>
  <cp:revision>57</cp:revision>
  <dc:subject/>
  <dc:title>ПРОЕКТ</dc:title>
</cp:coreProperties>
</file>